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łącznik Nr 1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Uchwały Nr XIII/110/11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ady Miejskiej w Ustrzykach Dolnych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b/>
        </w:rPr>
        <w:t>z dnia 26.08.2011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32"/>
          <w:szCs w:val="32"/>
        </w:rPr>
        <w:t>STATUT SOŁECTWA …………………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zdział 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ołectwo i obszar jego działa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Ogół mieszkańców sołectwa stanowi samorząd mieszkańców wsi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Nazwa samorządu mieszkańców wsi brzmi: …………………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"/>
        <w:rPr/>
      </w:pPr>
      <w:r>
        <w:rPr>
          <w:b/>
        </w:rPr>
        <w:t>1.</w:t>
      </w:r>
      <w:r>
        <w:rPr/>
        <w:t xml:space="preserve"> Sołectwo ..….… jest jednostką pomocniczą, której mieszkańcy wspólnie z innymi </w:t>
        <w:br/>
        <w:t xml:space="preserve">     sołectwami tworzą wspólnotę samorządową Gminy Ustrzyki Dolne.</w:t>
      </w:r>
    </w:p>
    <w:p>
      <w:pPr>
        <w:pStyle w:val="TextBody"/>
        <w:rPr/>
      </w:pPr>
      <w:r>
        <w:rPr>
          <w:b/>
        </w:rPr>
        <w:t>2.</w:t>
      </w:r>
      <w:r>
        <w:rPr/>
        <w:t xml:space="preserve"> Samorząd mieszkańców wsi – sołectwa ……… działa na podstawie przepisów prawa, </w:t>
        <w:br/>
        <w:t xml:space="preserve">    a w szczególności:</w:t>
      </w:r>
    </w:p>
    <w:p>
      <w:pPr>
        <w:pStyle w:val="TextBody"/>
        <w:numPr>
          <w:ilvl w:val="0"/>
          <w:numId w:val="3"/>
        </w:numPr>
        <w:rPr/>
      </w:pPr>
      <w:r>
        <w:rPr/>
        <w:t>- ustawy z dnia 8 marca 1990 roku o samorządzie gminnym ( tekst jednolity z 2001  roku Dz.U. Nr 142 poz. 1591 z późn. zm.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- Statutu Gminy Ustrzyki Doln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- niniejszego Statut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/>
      </w:pPr>
      <w:r>
        <w:rPr/>
        <w:t>Teren działania Sołectwa obejmuje wieś …………… o obszarze ……………. h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/>
        <w:t>Obszar działania sołectwa ……….. wyznaczają granice sąsiednich sołectw…………........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zdział II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Zakres działania Sołectwa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xtBody"/>
        <w:rPr/>
      </w:pPr>
      <w:r>
        <w:rPr>
          <w:b/>
        </w:rPr>
        <w:t>1.</w:t>
      </w:r>
      <w:r>
        <w:rPr/>
        <w:t xml:space="preserve"> Do zadań samorządu mieszkańców wsi – sołectwa należy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)  udział w rozpatrywaniu spraw socjalno-bytowych, opieki zdrowotnej, kultury, sportu,            </w:t>
        <w:br/>
        <w:t xml:space="preserve">         wypoczynku i innych związanych z miejscem zamieszkania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)  kształtowanie zasad współżycia społecznego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)  organizowanie wspólnych prac na rzecz miejsca zamieszkania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)  tworzenia pomocy sąsiedzkiej;</w:t>
      </w:r>
    </w:p>
    <w:p>
      <w:pPr>
        <w:pStyle w:val="Normal"/>
        <w:rPr/>
      </w:pPr>
      <w:r>
        <w:rPr/>
        <w:t xml:space="preserve">    </w:t>
      </w:r>
      <w:r>
        <w:rPr/>
        <w:t xml:space="preserve">5)  sprawowanie kontroli społecznej nad działalnością jednostek organizacyjnych             </w:t>
        <w:br/>
        <w:t xml:space="preserve">         związanych z warunkami życia na wsi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6)  opracowywanie planów rozwoju oraz programów odnowy wsi, tworzenie instrumentów  </w:t>
        <w:br/>
        <w:t xml:space="preserve">         wsparcia dla przedsięwzięć odnowy wsi;</w:t>
      </w:r>
    </w:p>
    <w:p>
      <w:pPr>
        <w:pStyle w:val="Normal"/>
        <w:rPr/>
      </w:pPr>
      <w:r>
        <w:rPr/>
        <w:t xml:space="preserve">    </w:t>
      </w:r>
      <w:r>
        <w:rPr/>
        <w:t xml:space="preserve">7)  opiniowanie spraw dotyczących sołectwa, z którymi zwróci się Rada Miejska lub  </w:t>
        <w:br/>
        <w:t xml:space="preserve">         Burmistrz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8)  współpraca z komisjami działającymi przy Radzie Miejskiej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9) podejmowanie działań na rzecz środowiska naturalnego, a w szczególności utrzymania  </w:t>
        <w:br/>
        <w:t xml:space="preserve">        porządku i czystości na terenie Sołectwa oraz ochrony zieleni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0) rozporządzanie środkami wyodrębnionymi w budżecie Gminy i stanowiącymi fundusz  </w:t>
        <w:br/>
        <w:t xml:space="preserve">          sołecki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1) podejmowanie uchwał w sprawach Sołectwa w ramach przyznanych kompetencji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Rada Miejska upoważnia organy sołectwa do organizowania na terenie sołectwa imprez, </w:t>
        <w:br/>
        <w:t xml:space="preserve">    wystaw, koncertów i konkursów z zachowaniem ogólnie obowiązujących przepisów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 xml:space="preserve">. Zadania określone w § 5 samorząd mieszkańców wsi – sołectwo realizuje w szczególności  </w:t>
        <w:br/>
        <w:t xml:space="preserve">    poprzez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) podejmowanie uchwał  w sprawach sołectwa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) opiniowanie spraw należących do zakresu działania samorządu mieszkańców;</w:t>
      </w:r>
    </w:p>
    <w:p>
      <w:pPr>
        <w:pStyle w:val="TextBody"/>
        <w:rPr/>
      </w:pPr>
      <w:r>
        <w:rPr/>
        <w:t xml:space="preserve">    </w:t>
      </w:r>
      <w:r>
        <w:rPr/>
        <w:t xml:space="preserve">3) współuczestnictwo w organizowaniu i przeprowadzaniu przez Radę Miejską konsultacji   </w:t>
        <w:br/>
        <w:t xml:space="preserve">        społecznej projektów uchwał Rady Miejskiej w sprawach o podstawowym znaczeniu dla  </w:t>
        <w:br/>
        <w:t xml:space="preserve">        mieszkańców sołectwa;</w:t>
      </w:r>
    </w:p>
    <w:p>
      <w:pPr>
        <w:pStyle w:val="Normal"/>
        <w:rPr/>
      </w:pPr>
      <w:r>
        <w:rPr/>
        <w:t xml:space="preserve">    </w:t>
      </w:r>
      <w:r>
        <w:rPr/>
        <w:t xml:space="preserve">4) występowanie  z wnioskami do Rady Miejskiej o rozpatrzenie spraw, których  </w:t>
        <w:br/>
        <w:t xml:space="preserve">        załatwienie wykracza poza możliwości mieszkańców sołectwa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5) współpracę z radnymi z terenu sołectwa w zakresie organizacji spotkań z wyborcami,  </w:t>
        <w:br/>
        <w:t xml:space="preserve">        oraz kierowanie do nich wniosków dotyczących sołectwa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) ustalania zadań dla Sołtysa do realizacji między Zebraniami Wiejskimi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 Sołectwo może realizować zadania poprzez powołanie komitetów do czynów społecz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zdział II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rgany sołectwa i ich kompetencj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rganami sołectwa są: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  Zebranie Wiejskie;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  Sołtys;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  Rada Sołecka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Działalność w organach sołectwa ma charakter społeczny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ZEBRANIE WIEJSK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 Zebranie Wiejskie jest w sołectwie organem uchwałodawczym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rFonts w:cs="Arial"/>
        </w:rPr>
        <w:t xml:space="preserve"> Prawo udziału w zebraniu wiejskim mają wszyscy mieszkańcy sołectwa, posiadający </w:t>
        <w:br/>
        <w:t xml:space="preserve">     czynne prawo wyborcze.</w:t>
      </w:r>
    </w:p>
    <w:p>
      <w:pPr>
        <w:pStyle w:val="Normal"/>
        <w:ind w:left="180" w:hanging="180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Zgodnie z art. 25 Kodeksu Cywilnego miejscem zamieszkania osoby fizycznej jest miejscowość, w której osoba ta przebywa z zamiarem stałego pobytu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cs="Arial"/>
          <w:b/>
        </w:rPr>
        <w:t>1.</w:t>
      </w:r>
      <w:r>
        <w:rPr>
          <w:rFonts w:cs="Arial"/>
        </w:rPr>
        <w:t xml:space="preserve"> Zebranie wiejskie zwołuje sołtys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1)</w:t>
        <w:tab/>
        <w:t>z własnej inicjatywy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2)</w:t>
        <w:tab/>
        <w:t>na pisemny wniosek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cs="Arial"/>
        </w:rPr>
      </w:pPr>
      <w:r>
        <w:rPr>
          <w:rFonts w:cs="Arial"/>
        </w:rPr>
        <w:t>co najmniej 1/5 mieszkańców uprawnionych do udziału w zebraniu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cs="Arial"/>
        </w:rPr>
      </w:pPr>
      <w:r>
        <w:rPr>
          <w:rFonts w:cs="Arial"/>
        </w:rPr>
        <w:t>Rady Sołeckiej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cs="Arial"/>
        </w:rPr>
      </w:pPr>
      <w:r>
        <w:rPr>
          <w:rFonts w:cs="Arial"/>
        </w:rPr>
        <w:t>Rady Miejskiej lub Burmistrza</w:t>
      </w:r>
    </w:p>
    <w:p>
      <w:pPr>
        <w:pStyle w:val="Normal"/>
        <w:jc w:val="both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Zebranie wiejskie może być też zwołane bezpośrednio przez Burmistrza .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Zebranie Wiejskie odbywa się w miarę istniejących potrzeb, jednak nie rzadziej niż raz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 roku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Termin i miejsce zebrania wiejskiego podaje się do wiadomości mieszkańcom co najmniej </w:t>
        <w:br/>
        <w:t xml:space="preserve">     na 7 dni przed wyznaczoną datą poprzez ogłoszenie na tablicy ogłoszeń w sołectwie lub </w:t>
        <w:br/>
        <w:t xml:space="preserve">     inny przyjęty sposób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1.</w:t>
      </w:r>
      <w:r>
        <w:rPr/>
        <w:t xml:space="preserve"> </w:t>
      </w:r>
      <w:r>
        <w:rPr>
          <w:rFonts w:cs="Arial"/>
        </w:rPr>
        <w:t xml:space="preserve">Zebranie wiejskie jest ważne, gdy mieszkańcy sołectwa zostali o nim prawidłowo </w:t>
        <w:br/>
        <w:t xml:space="preserve">     powiadomieni, zgodnie z </w:t>
      </w:r>
      <w:r>
        <w:rPr>
          <w:bCs/>
        </w:rPr>
        <w:t xml:space="preserve">§ 1 ust. </w:t>
      </w:r>
      <w:r>
        <w:rPr>
          <w:rFonts w:cs="Arial"/>
        </w:rPr>
        <w:t xml:space="preserve">i uczestniczy w nim przynajmniej 1/10 mieszkańców </w:t>
        <w:br/>
        <w:t xml:space="preserve">     sołectwa. </w:t>
      </w:r>
    </w:p>
    <w:p>
      <w:pPr>
        <w:pStyle w:val="Normal"/>
        <w:jc w:val="both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</w:t>
      </w:r>
      <w:r>
        <w:rPr/>
        <w:t xml:space="preserve">Zebranie Wiejskie jest uprawnione do przeprowadzania wyborów oraz podejmowania  </w:t>
        <w:br/>
        <w:t xml:space="preserve">     uchwał w obecności, co najmniej 1/10 uprawnionych do głosowania osób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W przypadku  braku określonego w pkt.1 i 2 kworum, następne Zebranie odbywa się po </w:t>
        <w:br/>
        <w:t xml:space="preserve">    upływie 15 minut od wyznaczonego I terminu Zebrania bez względu na liczbę  </w:t>
        <w:br/>
        <w:t xml:space="preserve">    mieszkańców uprawnionych do głosowania , uchwały podejmowane w drugim terminie są </w:t>
        <w:br/>
        <w:t xml:space="preserve">    wiążące.</w:t>
      </w:r>
    </w:p>
    <w:p>
      <w:pPr>
        <w:pStyle w:val="Normal"/>
        <w:jc w:val="both"/>
        <w:rPr/>
      </w:pPr>
      <w:r>
        <w:rPr>
          <w:rFonts w:cs="Arial"/>
          <w:b/>
        </w:rPr>
        <w:t>4.</w:t>
      </w:r>
      <w:r>
        <w:rPr>
          <w:rFonts w:cs="Arial"/>
        </w:rPr>
        <w:t> Zebranie wiejskie podejmuje decyzje w formie uchwał, opinii i wniosków.</w:t>
      </w:r>
    </w:p>
    <w:p>
      <w:pPr>
        <w:pStyle w:val="Normal"/>
        <w:jc w:val="both"/>
        <w:rPr/>
      </w:pPr>
      <w:r>
        <w:rPr>
          <w:rFonts w:cs="Arial"/>
          <w:b/>
        </w:rPr>
        <w:t>5.</w:t>
      </w:r>
      <w:r>
        <w:rPr>
          <w:rFonts w:cs="Arial"/>
        </w:rPr>
        <w:t xml:space="preserve"> Uchwały na zebraniu zapadają zwykłą większością głosów (liczba głosów "za" jest większa </w:t>
        <w:br/>
        <w:t xml:space="preserve">    od głosów "przeciw")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Uchwały podpisuje Sołtys i ogłasza je w sposób zwyczajowo przyjęty.</w:t>
      </w:r>
    </w:p>
    <w:p>
      <w:pPr>
        <w:pStyle w:val="Normal"/>
        <w:jc w:val="both"/>
        <w:rPr/>
      </w:pPr>
      <w:r>
        <w:rPr>
          <w:rFonts w:cs="Arial"/>
          <w:b/>
        </w:rPr>
        <w:t>7.</w:t>
      </w:r>
      <w:r>
        <w:rPr>
          <w:rFonts w:cs="Arial"/>
        </w:rPr>
        <w:t> Zebranie wiejskie może postanowić o przeprowadzeniu głosowania tajnego.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Do kompetencji Zebrania Wiejskiego należy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 xml:space="preserve">    1)</w:t>
        <w:tab/>
        <w:t>wybór i odwołanie Sołtysa i Rady Soleckiej lub poszczególnych jej członków;</w:t>
      </w:r>
    </w:p>
    <w:p>
      <w:pPr>
        <w:pStyle w:val="Normal"/>
        <w:tabs>
          <w:tab w:val="clear" w:pos="708"/>
          <w:tab w:val="right" w:pos="284" w:leader="none"/>
          <w:tab w:val="left" w:pos="720" w:leader="none"/>
        </w:tabs>
        <w:ind w:left="720" w:hanging="720"/>
        <w:jc w:val="both"/>
        <w:rPr>
          <w:rFonts w:cs="Arial"/>
        </w:rPr>
      </w:pPr>
      <w:r>
        <w:rPr>
          <w:rFonts w:cs="Arial"/>
        </w:rPr>
        <w:tab/>
        <w:t xml:space="preserve">    2)</w:t>
        <w:tab/>
        <w:t>opiniowanie w części dotyczącej sołectwa, projektów uchwał skierowanych przez Radę Miejską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 xml:space="preserve">    3)</w:t>
        <w:tab/>
        <w:t>dokonywanie okresowych ocen działalności Sołtysa i Rady Sołeckiej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 xml:space="preserve">    4)</w:t>
        <w:tab/>
        <w:t>podejmowanie uchwał dotyczących zarządzaniem mieniem sołectwa;</w:t>
      </w:r>
    </w:p>
    <w:p>
      <w:pPr>
        <w:pStyle w:val="Normal"/>
        <w:tabs>
          <w:tab w:val="clear" w:pos="708"/>
          <w:tab w:val="right" w:pos="284" w:leader="none"/>
          <w:tab w:val="left" w:pos="720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 xml:space="preserve">    5)</w:t>
        <w:tab/>
        <w:t xml:space="preserve">przeprowadzanie konsultacji z mieszkańcami w sprawach prawem przewidzianym </w:t>
        <w:br/>
        <w:t xml:space="preserve">     w części dotyczącej sołectw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 xml:space="preserve">    6)</w:t>
        <w:tab/>
        <w:t>decydowanie o podjęciu czynów społecznych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)    uchwalanie rocznego planu rzeczowo-finansowego sołectwa;</w:t>
      </w:r>
    </w:p>
    <w:p>
      <w:pPr>
        <w:pStyle w:val="Normal"/>
        <w:rPr/>
      </w:pPr>
      <w:r>
        <w:rPr/>
        <w:t xml:space="preserve">    </w:t>
      </w:r>
      <w:r>
        <w:rPr/>
        <w:t xml:space="preserve">8)    opiniowanie w sprawach prawa własności, użytkowania lub w innych sprawach     </w:t>
        <w:br/>
        <w:t xml:space="preserve">            rzeczowych i majątkowych zwanych mieniem gminnym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9)   opiniowanie celowości  utworzenia, poszerzenia i likwidacji sołectwa lub powołania   </w:t>
        <w:br/>
        <w:t xml:space="preserve">           jednostek niższego rzędu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Zebranie Wiejskie otwiera Sołtys i przewodniczy jego obradom. Zebranie Wiejskie może  </w:t>
        <w:br/>
        <w:t xml:space="preserve">    wyznaczyć inną osobę na przewodniczącego zebrania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Porządek obrad ustala Zebranie Wiejskie na podstawie projektu przedłożonego przez  </w:t>
        <w:br/>
        <w:t xml:space="preserve">     Sołtysa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Projekt porządku obrad winien być skonsultowany z Radą Sołecką. Sprawy proponowane  </w:t>
        <w:br/>
        <w:t xml:space="preserve">    do rozpatrzenia na Zebraniu Wiejskim winny być należycie przygotowane.</w:t>
      </w:r>
    </w:p>
    <w:p>
      <w:pPr>
        <w:pStyle w:val="Normal"/>
        <w:jc w:val="both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 Z przebiegu zebrania wiejskiego sporządzany jest protokół, spisany przez protokolanta  </w:t>
        <w:br/>
        <w:t xml:space="preserve">    wybranego przez uczestników zebrania lub przez wyznaczonego przez Burmistrza </w:t>
        <w:br/>
        <w:t xml:space="preserve">    pracownika Urzędu, który udziela pomocy Sołtysowi przy organizacji i przeprowadzeniu </w:t>
        <w:br/>
        <w:t xml:space="preserve">    zebrania.</w:t>
      </w:r>
    </w:p>
    <w:p>
      <w:pPr>
        <w:pStyle w:val="Normal"/>
        <w:jc w:val="both"/>
        <w:rPr/>
      </w:pPr>
      <w:r>
        <w:rPr>
          <w:rFonts w:cs="Arial"/>
          <w:b/>
        </w:rPr>
        <w:t>5.</w:t>
      </w:r>
      <w:r>
        <w:rPr>
          <w:rFonts w:cs="Arial"/>
        </w:rPr>
        <w:t> Protokół powinien zawierać w szczególności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 xml:space="preserve">    1)</w:t>
        <w:tab/>
        <w:t>datę, miejsce, godzinę zebrania i oznaczenie, w którym terminie odbyło się zebranie;</w:t>
      </w:r>
    </w:p>
    <w:p>
      <w:pPr>
        <w:pStyle w:val="Normal"/>
        <w:tabs>
          <w:tab w:val="clear" w:pos="708"/>
          <w:tab w:val="right" w:pos="360" w:leader="none"/>
          <w:tab w:val="left" w:pos="720" w:leader="none"/>
        </w:tabs>
        <w:ind w:left="720" w:hanging="720"/>
        <w:jc w:val="both"/>
        <w:rPr>
          <w:rFonts w:cs="Arial"/>
        </w:rPr>
      </w:pPr>
      <w:r>
        <w:rPr>
          <w:rFonts w:cs="Arial"/>
        </w:rPr>
        <w:tab/>
        <w:t xml:space="preserve">    2)</w:t>
        <w:tab/>
        <w:t>liczbę mieszkańców biorących udział w zebraniu, stwierdzenie prawomocności zebrani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 xml:space="preserve">    3)</w:t>
        <w:tab/>
        <w:t>ustalony porządek obrad;</w:t>
      </w:r>
    </w:p>
    <w:p>
      <w:pPr>
        <w:pStyle w:val="Normal"/>
        <w:tabs>
          <w:tab w:val="clear" w:pos="708"/>
          <w:tab w:val="right" w:pos="284" w:leader="none"/>
          <w:tab w:val="left" w:pos="720" w:leader="none"/>
        </w:tabs>
        <w:ind w:left="720" w:hanging="720"/>
        <w:jc w:val="both"/>
        <w:rPr>
          <w:rFonts w:cs="Arial"/>
        </w:rPr>
      </w:pPr>
      <w:r>
        <w:rPr>
          <w:rFonts w:cs="Arial"/>
        </w:rPr>
        <w:tab/>
        <w:t xml:space="preserve">    4)</w:t>
        <w:tab/>
        <w:t xml:space="preserve">przebieg obrad, a w szczególności streszczenie wystąpień, teksty zgłoszonych </w:t>
        <w:br/>
        <w:t>i przyjętych wniosków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Arial"/>
        </w:rPr>
        <w:tab/>
        <w:t xml:space="preserve">    5)</w:t>
        <w:tab/>
        <w:t>podjęte uchwały na zebraniu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 xml:space="preserve">    6)</w:t>
        <w:tab/>
        <w:t>przebieg głosowania z wyszczególnieniem wyników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 xml:space="preserve">    7)</w:t>
        <w:tab/>
        <w:t>podpis przewodniczącego zebrania oraz protokolanta.</w:t>
      </w:r>
    </w:p>
    <w:p>
      <w:pPr>
        <w:pStyle w:val="Normal"/>
        <w:jc w:val="both"/>
        <w:rPr/>
      </w:pPr>
      <w:r>
        <w:rPr>
          <w:rFonts w:cs="Arial"/>
          <w:b/>
        </w:rPr>
        <w:t>6.</w:t>
      </w:r>
      <w:r>
        <w:rPr>
          <w:rFonts w:cs="Arial"/>
        </w:rPr>
        <w:t xml:space="preserve"> Do protokołu dołącza się listę obecności osób uczestniczących w zebraniu, teksty  </w:t>
        <w:br/>
        <w:t xml:space="preserve">    przyjętych uchwał i inne dokumenty złożone na ręce przewodniczącego obrad.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/>
      </w:pPr>
      <w:r>
        <w:rPr>
          <w:rFonts w:cs="Arial"/>
          <w:b/>
          <w:bCs/>
        </w:rPr>
        <w:t>§</w:t>
      </w:r>
      <w:r>
        <w:rPr>
          <w:rFonts w:cs="Arial"/>
        </w:rPr>
        <w:t> </w:t>
      </w:r>
      <w:r>
        <w:rPr>
          <w:rFonts w:cs="Arial"/>
          <w:b/>
          <w:bCs/>
        </w:rPr>
        <w:t>15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</w:rPr>
        <w:t>1.</w:t>
      </w:r>
      <w:r>
        <w:rPr>
          <w:rFonts w:cs="Arial"/>
        </w:rPr>
        <w:t> Sołtys lub przewodniczący obrad przekazuje Burmistrzowi uchwały zebrania wiejskiego</w:t>
        <w:br/>
        <w:t xml:space="preserve">    i kopię protokołu w terminie 7 dni od dnia odbycia zebrania wiejskiego.</w:t>
      </w:r>
    </w:p>
    <w:p>
      <w:pPr>
        <w:pStyle w:val="Normal"/>
        <w:jc w:val="both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 Burmistrz w zależności od charakteru sprawy realizuje uchwały, wnioski z zebrań we  </w:t>
        <w:br/>
        <w:t xml:space="preserve">    własnym zakresie lub przekazuje do rozpatrzenia na sesji Rady Miejskiej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O sposobie załatwienia spraw informuje Zebranie Wiejskie lub Sołtys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>B. SOŁTYS</w:t>
      </w:r>
    </w:p>
    <w:p>
      <w:pPr>
        <w:pStyle w:val="Normal"/>
        <w:ind w:firstLine="431"/>
        <w:jc w:val="center"/>
        <w:rPr/>
      </w:pPr>
      <w:r>
        <w:rPr>
          <w:rFonts w:cs="Arial"/>
          <w:b/>
          <w:bCs/>
        </w:rPr>
        <w:t>§</w:t>
      </w:r>
      <w:r>
        <w:rPr>
          <w:rFonts w:cs="Arial"/>
        </w:rPr>
        <w:t> </w:t>
      </w:r>
      <w:r>
        <w:rPr>
          <w:rFonts w:cs="Arial"/>
          <w:b/>
          <w:bCs/>
        </w:rPr>
        <w:t>16</w:t>
      </w:r>
    </w:p>
    <w:p>
      <w:pPr>
        <w:pStyle w:val="Normal"/>
        <w:ind w:firstLine="431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</w:rPr>
        <w:t>1.</w:t>
      </w:r>
      <w:r>
        <w:rPr>
          <w:rFonts w:cs="Arial"/>
        </w:rPr>
        <w:t xml:space="preserve"> Sołtys jest organem wykonawczym jednostki pomocniczej i reprezentuje Sołectwo na </w:t>
        <w:br/>
        <w:t xml:space="preserve">    zewnątrz. </w:t>
      </w:r>
    </w:p>
    <w:p>
      <w:pPr>
        <w:pStyle w:val="Normal"/>
        <w:autoSpaceDE w:val="false"/>
        <w:jc w:val="both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</w:t>
      </w:r>
      <w:r>
        <w:rPr/>
        <w:t>Sołtys korzysta z ochrony prawnej przysługującej funkcjonariuszom publicznym.</w:t>
      </w:r>
    </w:p>
    <w:p>
      <w:pPr>
        <w:pStyle w:val="Normal"/>
        <w:ind w:firstLine="431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31"/>
        <w:jc w:val="center"/>
        <w:rPr/>
      </w:pPr>
      <w:r>
        <w:rPr>
          <w:rFonts w:cs="Arial"/>
          <w:b/>
          <w:bCs/>
        </w:rPr>
        <w:t>§</w:t>
      </w:r>
      <w:r>
        <w:rPr>
          <w:rFonts w:cs="Arial"/>
        </w:rPr>
        <w:t> </w:t>
      </w:r>
      <w:r>
        <w:rPr>
          <w:rFonts w:cs="Arial"/>
          <w:b/>
          <w:bCs/>
        </w:rPr>
        <w:t>17</w:t>
      </w:r>
    </w:p>
    <w:p>
      <w:pPr>
        <w:pStyle w:val="Normal"/>
        <w:ind w:firstLine="431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 Do zadań Sołtysa należy realizacja uchwał zebrania wiejskiego oraz wykonywanie innych  </w:t>
        <w:br/>
        <w:t xml:space="preserve">    czynności określonych niniejszym Statutem.</w:t>
      </w:r>
    </w:p>
    <w:p>
      <w:pPr>
        <w:pStyle w:val="Normal"/>
        <w:jc w:val="both"/>
        <w:rPr/>
      </w:pPr>
      <w:r>
        <w:rPr>
          <w:rFonts w:cs="Arial"/>
          <w:b/>
        </w:rPr>
        <w:t>2.</w:t>
      </w:r>
      <w:r>
        <w:rPr>
          <w:rFonts w:cs="Arial"/>
        </w:rPr>
        <w:t> W szczególności do zadań Sołtysa należy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 xml:space="preserve">    1)</w:t>
        <w:tab/>
        <w:t>reprezentowanie sołectwa na zewnątrz wobec władz, instytucji, organizacji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 xml:space="preserve">    2)</w:t>
        <w:tab/>
        <w:t>utrzymywanie stałego kontaktu z organami Gminy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 xml:space="preserve">    3)</w:t>
        <w:tab/>
        <w:t>zwoływanie, organizowanie zebrań wiejski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 xml:space="preserve">    4)</w:t>
        <w:tab/>
        <w:t>zwoływanie i przewodniczenie posiedzeniom Rady Sołeckiej;</w:t>
      </w:r>
    </w:p>
    <w:p>
      <w:pPr>
        <w:pStyle w:val="Normal"/>
        <w:tabs>
          <w:tab w:val="clear" w:pos="708"/>
          <w:tab w:val="left" w:pos="180" w:leader="none"/>
          <w:tab w:val="right" w:pos="360" w:leader="none"/>
        </w:tabs>
        <w:ind w:left="720" w:hanging="720"/>
        <w:jc w:val="both"/>
        <w:rPr/>
      </w:pPr>
      <w:r>
        <w:rPr>
          <w:rFonts w:cs="Times New Roman"/>
        </w:rPr>
        <w:t xml:space="preserve">    </w:t>
      </w:r>
      <w:r>
        <w:rPr>
          <w:rFonts w:cs="Arial"/>
        </w:rPr>
        <w:t>5)</w:t>
        <w:tab/>
        <w:t>organizowanie i koordynowanie inicjatyw i przedsięwzięć społecznych mających na celu poprawę warunków życia miejscowej ludności;</w:t>
      </w:r>
    </w:p>
    <w:p>
      <w:pPr>
        <w:pStyle w:val="Normal"/>
        <w:tabs>
          <w:tab w:val="clear" w:pos="708"/>
          <w:tab w:val="right" w:pos="284" w:leader="none"/>
          <w:tab w:val="left" w:pos="720" w:leader="none"/>
        </w:tabs>
        <w:ind w:left="720" w:hanging="720"/>
        <w:jc w:val="both"/>
        <w:rPr>
          <w:rFonts w:cs="Arial"/>
        </w:rPr>
      </w:pPr>
      <w:r>
        <w:rPr>
          <w:rFonts w:cs="Arial"/>
        </w:rPr>
        <w:tab/>
        <w:t xml:space="preserve">    6)</w:t>
        <w:tab/>
        <w:t>występowanie z wnioskami dotyczącymi potrzeb sołectwa, jego mieszkańców oraz prowadzenie działalności interwencyjnej w tym zakresie;</w:t>
      </w:r>
    </w:p>
    <w:p>
      <w:pPr>
        <w:pStyle w:val="Normal"/>
        <w:tabs>
          <w:tab w:val="clear" w:pos="708"/>
          <w:tab w:val="left" w:pos="180" w:leader="none"/>
          <w:tab w:val="right" w:pos="720" w:leader="none"/>
        </w:tabs>
        <w:ind w:left="720" w:hanging="720"/>
        <w:jc w:val="both"/>
        <w:rPr/>
      </w:pPr>
      <w:r>
        <w:rPr>
          <w:rFonts w:cs="Times New Roman"/>
        </w:rPr>
        <w:t xml:space="preserve">    </w:t>
      </w:r>
      <w:r>
        <w:rPr>
          <w:rFonts w:cs="Arial"/>
        </w:rPr>
        <w:t>7)</w:t>
        <w:tab/>
        <w:t xml:space="preserve">     prowadzenie zarządu, administracji i gospodarki składnikami mienia, przekazanymi   sołectwu przez gminę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Arial"/>
        </w:rPr>
        <w:tab/>
        <w:t xml:space="preserve">    8)</w:t>
        <w:tab/>
        <w:t>sporządzanie sprawozdania z swej działalności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 xml:space="preserve">    9)</w:t>
        <w:tab/>
        <w:t>prowadzenie dokumentacji sołectwa /statut sołectwa, protokoły z zebrań wiejskich/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 xml:space="preserve">   10)</w:t>
        <w:tab/>
        <w:t>przekazywanie Burmistrzowi uchwał, wniosków i protokołów z zebrań wiejskich;</w:t>
      </w:r>
    </w:p>
    <w:p>
      <w:pPr>
        <w:pStyle w:val="Normal"/>
        <w:tabs>
          <w:tab w:val="clear" w:pos="708"/>
          <w:tab w:val="right" w:pos="360" w:leader="none"/>
        </w:tabs>
        <w:ind w:left="720" w:hanging="720"/>
        <w:jc w:val="both"/>
        <w:rPr>
          <w:rFonts w:cs="Arial"/>
        </w:rPr>
      </w:pPr>
      <w:r>
        <w:rPr>
          <w:rFonts w:cs="Arial"/>
        </w:rPr>
        <w:tab/>
        <w:t xml:space="preserve">   11)</w:t>
        <w:tab/>
        <w:t>ogłaszanie uchwał zebrania wiejskiego, zarządzeń i komunikatów Burmistrza oraz    uchwał Rady Miejskiej poprzez wywieszanie ich na tablicy ogłoszeń w sołectwie;</w:t>
      </w:r>
    </w:p>
    <w:p>
      <w:pPr>
        <w:pStyle w:val="Normal"/>
        <w:tabs>
          <w:tab w:val="clear" w:pos="708"/>
          <w:tab w:val="right" w:pos="284" w:leader="none"/>
        </w:tabs>
        <w:ind w:left="720" w:hanging="720"/>
        <w:jc w:val="both"/>
        <w:rPr>
          <w:rFonts w:cs="Arial"/>
        </w:rPr>
      </w:pPr>
      <w:r>
        <w:rPr>
          <w:rFonts w:cs="Arial"/>
        </w:rPr>
        <w:tab/>
        <w:t xml:space="preserve">   12)</w:t>
        <w:tab/>
        <w:t>współpraca z właściwymi organami w akcjach pomocowych w razie wypadków losowych i klęsk żywiołowych zaistniałych w sołectwie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Arial"/>
        </w:rPr>
        <w:tab/>
        <w:t xml:space="preserve">   13)</w:t>
        <w:tab/>
        <w:t>uczestnictwo w sesjach Rady Miejskiej w Ustrzykach Doln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 xml:space="preserve">   14)</w:t>
        <w:tab/>
        <w:t>uczestnictwo w naradach sołtysów zwoływanych przez Burmistrza;</w:t>
      </w:r>
    </w:p>
    <w:p>
      <w:pPr>
        <w:pStyle w:val="Normal"/>
        <w:tabs>
          <w:tab w:val="clear" w:pos="708"/>
          <w:tab w:val="right" w:pos="720" w:leader="none"/>
        </w:tabs>
        <w:ind w:left="720" w:hanging="720"/>
        <w:jc w:val="both"/>
        <w:rPr/>
      </w:pPr>
      <w:r>
        <w:rPr>
          <w:rFonts w:cs="Times New Roman"/>
        </w:rPr>
        <w:t xml:space="preserve">   </w:t>
      </w:r>
      <w:r>
        <w:rPr>
          <w:rFonts w:cs="Arial"/>
        </w:rPr>
        <w:t xml:space="preserve">15)  informowanie mieszkańców Sołectwa, w sposób zwyczajowo przyjęty, o wszystkich  istotnych dla Gminy i sołectw sprawach;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 xml:space="preserve">  16)</w:t>
        <w:tab/>
        <w:t xml:space="preserve">wykonywanie innych zadań należących do kompetencji sołtysa wynikających </w:t>
        <w:br/>
        <w:t xml:space="preserve">     z przepisów prawa.</w:t>
      </w:r>
    </w:p>
    <w:p>
      <w:pPr>
        <w:pStyle w:val="Normal"/>
        <w:ind w:firstLine="431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31"/>
        <w:jc w:val="center"/>
        <w:rPr/>
      </w:pPr>
      <w:r>
        <w:rPr>
          <w:rFonts w:cs="Arial"/>
          <w:b/>
          <w:bCs/>
        </w:rPr>
        <w:t>§</w:t>
      </w:r>
      <w:r>
        <w:rPr>
          <w:rFonts w:cs="Arial"/>
          <w:b/>
        </w:rPr>
        <w:t> 18</w:t>
      </w:r>
    </w:p>
    <w:p>
      <w:pPr>
        <w:pStyle w:val="Normal"/>
        <w:ind w:firstLine="431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Arial"/>
          <w:b/>
        </w:rPr>
        <w:t>1.</w:t>
      </w:r>
      <w:r>
        <w:rPr>
          <w:rFonts w:cs="Arial"/>
        </w:rPr>
        <w:t> Sołtys uczestniczy w sesjach Rady Miejskiej bez prawa głosowania.</w:t>
      </w:r>
    </w:p>
    <w:p>
      <w:pPr>
        <w:pStyle w:val="Normal"/>
        <w:jc w:val="both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 Na sesjach Rady Miejskiej sołtys może zgłaszać wnioski w imieniu zebrania wiejskiego. </w:t>
      </w:r>
    </w:p>
    <w:p>
      <w:pPr>
        <w:pStyle w:val="Normal"/>
        <w:ind w:left="360" w:hanging="360"/>
        <w:jc w:val="both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Sołtys otrzymuje dietę za udział w sesjach Rady Miejskiej określoną odrębną uchwałą    Rady Miejskiej. 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31"/>
        <w:jc w:val="center"/>
        <w:rPr/>
      </w:pPr>
      <w:r>
        <w:rPr>
          <w:rFonts w:cs="Arial"/>
          <w:b/>
          <w:bCs/>
        </w:rPr>
        <w:t>§</w:t>
      </w:r>
      <w:r>
        <w:rPr>
          <w:rFonts w:cs="Arial"/>
          <w:b/>
        </w:rPr>
        <w:t> 19</w:t>
      </w:r>
    </w:p>
    <w:p>
      <w:pPr>
        <w:pStyle w:val="Normal"/>
        <w:ind w:firstLine="431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 Gmina może powierzyć sołtysowi pobór podatku rolnego, leśnego i od nieruchomości </w:t>
        <w:br/>
        <w:t xml:space="preserve">    w drodze inkasa. </w:t>
      </w:r>
    </w:p>
    <w:p>
      <w:pPr>
        <w:pStyle w:val="Normal"/>
        <w:jc w:val="both"/>
        <w:rPr/>
      </w:pPr>
      <w:r>
        <w:rPr>
          <w:rFonts w:cs="Arial"/>
          <w:b/>
        </w:rPr>
        <w:t>2.</w:t>
      </w:r>
      <w:r>
        <w:rPr>
          <w:rFonts w:cs="Arial"/>
        </w:rPr>
        <w:t> Za czynności wymienione w ust. 1 przysługuje wynagrodzenie ustalone odrębną uchwałą.</w:t>
      </w:r>
    </w:p>
    <w:p>
      <w:pPr>
        <w:pStyle w:val="Normal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Sołtysowi przysługuje dieta w formie miesięcznego ryczałtu określona odrębną uchwałą   </w:t>
        <w:br/>
        <w:t xml:space="preserve">    Rady Miejskiej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>C. RADA SOŁECKA</w:t>
      </w:r>
    </w:p>
    <w:p>
      <w:pPr>
        <w:pStyle w:val="Normal"/>
        <w:ind w:firstLine="431"/>
        <w:jc w:val="center"/>
        <w:rPr/>
      </w:pPr>
      <w:r>
        <w:rPr>
          <w:rFonts w:cs="Arial"/>
          <w:b/>
          <w:bCs/>
        </w:rPr>
        <w:t>§</w:t>
      </w:r>
      <w:r>
        <w:rPr>
          <w:rFonts w:cs="Arial"/>
          <w:b/>
        </w:rPr>
        <w:t> 20</w:t>
      </w:r>
    </w:p>
    <w:p>
      <w:pPr>
        <w:pStyle w:val="Normal"/>
        <w:ind w:firstLine="431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Arial"/>
          <w:b/>
        </w:rPr>
        <w:t>1.</w:t>
      </w:r>
      <w:r>
        <w:rPr>
          <w:rFonts w:cs="Arial"/>
        </w:rPr>
        <w:t> Rada Sołecka jest organem wspomagającym działalność Sołtysa.</w:t>
      </w:r>
    </w:p>
    <w:p>
      <w:pPr>
        <w:pStyle w:val="Normal"/>
        <w:jc w:val="both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Rada Sołecka składa się z czterech osób i ma charakter opiniodawczo – doradczy. </w:t>
      </w:r>
    </w:p>
    <w:p>
      <w:pPr>
        <w:pStyle w:val="Normal"/>
        <w:spacing w:before="240" w:after="0"/>
        <w:ind w:firstLine="431"/>
        <w:jc w:val="center"/>
        <w:rPr/>
      </w:pPr>
      <w:r>
        <w:rPr>
          <w:rFonts w:cs="Arial"/>
          <w:b/>
          <w:bCs/>
        </w:rPr>
        <w:t>§</w:t>
      </w:r>
      <w:r>
        <w:rPr>
          <w:rFonts w:cs="Arial"/>
          <w:b/>
        </w:rPr>
        <w:t> 21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Posiedzenia Rady Sołeckiej zwołuje Sołtys stosownie do potrzeb wynikających z jego </w:t>
        <w:br/>
        <w:t xml:space="preserve">     bieżącej działalności. W posiedzeniu mogą uczestniczyć osoby zaproszone.</w:t>
      </w:r>
    </w:p>
    <w:p>
      <w:pPr>
        <w:pStyle w:val="Normal"/>
        <w:jc w:val="both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Obradom Rady Sołeckiej przewodniczy Sołtys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Radny z sołectwa obligatoryjnie uczestniczy w posiedzeniach Rady Sołeckiej.</w:t>
      </w:r>
    </w:p>
    <w:p>
      <w:pPr>
        <w:pStyle w:val="Normal"/>
        <w:jc w:val="both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 Uchwały rady sołeckiej, opinie i wnioski zapadają zwykłą większością głosów przy </w:t>
        <w:br/>
        <w:t xml:space="preserve">    obecności przynajmniej połowy jej członków.</w:t>
      </w:r>
    </w:p>
    <w:p>
      <w:pPr>
        <w:pStyle w:val="Normal"/>
        <w:ind w:firstLine="431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31"/>
        <w:jc w:val="center"/>
        <w:rPr/>
      </w:pPr>
      <w:r>
        <w:rPr>
          <w:rFonts w:cs="Arial"/>
          <w:b/>
          <w:bCs/>
        </w:rPr>
        <w:t>§</w:t>
      </w:r>
      <w:r>
        <w:rPr>
          <w:rFonts w:cs="Arial"/>
          <w:b/>
        </w:rPr>
        <w:t> 22</w:t>
      </w:r>
    </w:p>
    <w:p>
      <w:pPr>
        <w:pStyle w:val="Normal"/>
        <w:ind w:firstLine="431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431"/>
        <w:rPr>
          <w:rFonts w:cs="Arial"/>
          <w:b/>
          <w:b/>
          <w:bCs/>
        </w:rPr>
      </w:pPr>
      <w:r>
        <w:rPr>
          <w:rFonts w:cs="Arial"/>
        </w:rPr>
        <w:t>Rada Sołecka w szczególności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1)</w:t>
        <w:tab/>
        <w:t>opracowuje i przedkłada Sołtysowi projekty uchwał w sprawach będących przedmiotem obrad zebrania wiejskiego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2)</w:t>
        <w:tab/>
        <w:t>występuje wobec zebrania wiejskiego z innymi inicjatywami dotyczącymi udziału mieszkańców w rozwiązywaniu problemów Sołectwa i realizacji zadań samorządu mieszkańców sołectwa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3)</w:t>
        <w:tab/>
        <w:t>wspomaga Sołtysa w wykonywaniu uchwał zebrania wiejskiego oraz kontroluje ich realizację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>4)</w:t>
        <w:tab/>
        <w:t xml:space="preserve">  współdziała z właściwymi organami organizacji społecznych i samorządów w pracach na rzecz sołectwa;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 xml:space="preserve">5)  rozpatruje sprawy socjalno – bytowe mieszkańców sołectwa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zdział IV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ryb wyboru i odwołania Sołtysa i Rady Sołeckiej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Wybory Sołtysa i Rady Sołeckiej zarządza Burmistrz.</w:t>
        <w:br/>
      </w:r>
      <w:r>
        <w:rPr>
          <w:rFonts w:cs="Arial"/>
          <w:b/>
        </w:rPr>
        <w:t>2.</w:t>
      </w:r>
      <w:r>
        <w:rPr>
          <w:rFonts w:cs="Arial"/>
        </w:rPr>
        <w:t xml:space="preserve"> Kadencja sołtysa i rady sołeckiej trwa 4 lata. Sołtys i członkowie Rady Sołeckiej pełnią  </w:t>
        <w:br/>
        <w:t xml:space="preserve">    swoje funkcje do dnia wyboru nowych organów Sołectwa.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Arial"/>
          <w:b/>
        </w:rPr>
        <w:t>1.</w:t>
      </w:r>
      <w:r>
        <w:rPr>
          <w:rFonts w:cs="Arial"/>
        </w:rPr>
        <w:t xml:space="preserve">  Zebranie wiejskie w sprawie wyboru Sołtysa i członków Rady Sołeckiej zwołuje  </w:t>
        <w:br/>
        <w:t xml:space="preserve">     Burmistrz, w terminie do 4 miesięcy od rozpoczęcia nowej kadencji Rady Miejskiej,   </w:t>
        <w:br/>
        <w:t xml:space="preserve">     określając jednocześnie miejsce, dzień i godzinę zebrania.</w:t>
      </w:r>
    </w:p>
    <w:p>
      <w:pPr>
        <w:pStyle w:val="Normal"/>
        <w:jc w:val="both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Zawiadomienie Burmistrza o zwołaniu zebrania wiejskiego do wyboru Sołtysa i Rady  </w:t>
        <w:br/>
        <w:t xml:space="preserve">     Sołeckiej podaje się do wiadomości mieszkańców sołectwa, co najmniej na 7 dni przed </w:t>
        <w:br/>
        <w:t xml:space="preserve">     wyznaczoną datą zebrania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a zebraniu, na którym przeprowadza się wybory, istnieje obowiązek podpisania listy obecności przez uczestników zebrania wiejskiego, stałych mieszkańców sołectwa uprawnionych do głosowania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Burmistrz lub działający z jego upoważnienia pracownik Urzędu przewodniczy zebraniu, </w:t>
        <w:br/>
        <w:t xml:space="preserve">    dokonuje otwarcia zebrania oraz prowadzi dalszą jego część.</w:t>
      </w:r>
    </w:p>
    <w:p>
      <w:pPr>
        <w:pStyle w:val="Normal"/>
        <w:jc w:val="both"/>
        <w:rPr/>
      </w:pPr>
      <w:r>
        <w:rPr>
          <w:rFonts w:cs="Arial"/>
          <w:b/>
        </w:rPr>
        <w:t>2.</w:t>
      </w:r>
      <w:r>
        <w:rPr>
          <w:rFonts w:cs="Arial"/>
        </w:rPr>
        <w:t> Porządek zebrania wiejskiego przewiduje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 xml:space="preserve">    1)</w:t>
        <w:tab/>
        <w:t>sprawozdanie z działalności Sołtysa za czas kadencji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 xml:space="preserve">    2)</w:t>
        <w:tab/>
        <w:t>wybór komisji skrutacyjnej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 xml:space="preserve">    3)</w:t>
        <w:tab/>
        <w:t>sporządzenie listy kandydatów na Sołtysa i członków Rady Sołeckiej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 xml:space="preserve">    4)</w:t>
        <w:tab/>
        <w:t>wybór Sołtys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 xml:space="preserve">    5)</w:t>
        <w:tab/>
        <w:t>wybór Rady Sołeckiej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 xml:space="preserve">    6)</w:t>
        <w:tab/>
        <w:t>pytania i wolne wnioski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  Dla dokonania ważnego wyboru Sołtysa i Rady Sołeckiej wymagana jest obecność co </w:t>
        <w:br/>
        <w:t xml:space="preserve">     najmniej 1/10 uprawnionych do głosowania mieszkańców sołectwa. </w:t>
      </w:r>
    </w:p>
    <w:p>
      <w:pPr>
        <w:pStyle w:val="Normal"/>
        <w:jc w:val="both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  O ile w wyznaczonym terminie nie uzyskano kworum, wybory mogą być przeprowadzone     </w:t>
        <w:br/>
        <w:t xml:space="preserve">     bez względu na liczbę obecnych na zebraniu w II terminie, w tym samym dniu po upływie </w:t>
        <w:br/>
        <w:t xml:space="preserve">    15 minut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 Sołtys i Rada Sołecka są wybierani spośród nieograniczonej liczby kandydatów </w:t>
        <w:br/>
        <w:t xml:space="preserve">    zgłoszonych ustnie na zebraniu wiejskim przez mieszkańców uprawnionych do </w:t>
        <w:br/>
        <w:t xml:space="preserve">    głosowania.</w:t>
      </w:r>
    </w:p>
    <w:p>
      <w:pPr>
        <w:pStyle w:val="Normal"/>
        <w:jc w:val="both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 Kandydatami na Sołtysa i członków Rady Sołeckiej mogą być wyłącznie mieszkańcy </w:t>
        <w:br/>
        <w:t xml:space="preserve">    sołectwa uprawnieni do głosowania.</w:t>
      </w:r>
    </w:p>
    <w:p>
      <w:pPr>
        <w:pStyle w:val="Normal"/>
        <w:jc w:val="both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</w:t>
      </w:r>
      <w:r>
        <w:rPr/>
        <w:t xml:space="preserve">W pierwszej kolejności należy przeprowadzić zgłoszenia kandydatów i głosowanie dla </w:t>
        <w:br/>
        <w:t xml:space="preserve">    dokonania wyboru Sołtysa. W drugiej kolejności wybory członków Rady Sołeckiej.</w:t>
      </w:r>
    </w:p>
    <w:p>
      <w:pPr>
        <w:pStyle w:val="Normal"/>
        <w:jc w:val="both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 Zgłoszeni kandydaci powinni wyrazić zgodę na kandydowanie ustnie na zebraniu lub  </w:t>
        <w:br/>
        <w:t xml:space="preserve">     pisemnie w razie jego nieobecności na zebraniu wiejskim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 Wybory przeprowadza komisja skrutacyjna w składzie 3-osobowym wybrana spośród </w:t>
        <w:br/>
        <w:t xml:space="preserve">    uprawnionych do głosowania uczestników zebrania wiejskiego. Członkiem komisji </w:t>
        <w:br/>
        <w:t xml:space="preserve">    skrutacyjnej nie może być osoba kandydująca na Sołtysa lub członka Rady Sołeckiej.</w:t>
      </w:r>
    </w:p>
    <w:p>
      <w:pPr>
        <w:pStyle w:val="Normal"/>
        <w:jc w:val="both"/>
        <w:rPr/>
      </w:pPr>
      <w:r>
        <w:rPr>
          <w:rFonts w:cs="Arial"/>
          <w:b/>
        </w:rPr>
        <w:t>2.</w:t>
      </w:r>
      <w:r>
        <w:rPr>
          <w:rFonts w:cs="Arial"/>
        </w:rPr>
        <w:t> Do zadań komisji skrutacyjnej należy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 xml:space="preserve">    1)</w:t>
        <w:tab/>
        <w:t>wybór przewodniczącego komisji skrutacyjnej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 xml:space="preserve">    2)</w:t>
        <w:tab/>
        <w:t>przyjęcie zgłoszeń kandydatów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 xml:space="preserve">    3)</w:t>
        <w:tab/>
        <w:t>przeprowadzenie głosowania tajnego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 xml:space="preserve">    4)</w:t>
        <w:tab/>
        <w:t>ustalenie wyników głosowani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 xml:space="preserve">    5)</w:t>
        <w:tab/>
        <w:t>sporządzenie protokołu o wynikach wyborów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 xml:space="preserve">    6)</w:t>
        <w:tab/>
        <w:t>ogłoszenie wyników wyborów.</w:t>
      </w:r>
    </w:p>
    <w:p>
      <w:pPr>
        <w:pStyle w:val="Normal"/>
        <w:jc w:val="both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Protokół podpisują członkowie komisji.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Wyborów Sołtysa i członków Rady Sołeckiej dokonuje się w głosowaniu tajnym, na oddzielnych kartach do głosowania, opatrzonych pieczęcią Urzędu Miejskiego w Ustrzykach Doln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kartach do głosowania komisja skrutacyjna wpisuje imiona i nazwiska zgłoszonych kandydatów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/>
        </w:rPr>
        <w:t>Komisja skrutacyjna rozdaje karty do głosowania na podstawie sporządzonej listy obecnośc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3</w:t>
      </w:r>
    </w:p>
    <w:p>
      <w:pPr>
        <w:pStyle w:val="Normal"/>
        <w:jc w:val="both"/>
        <w:rPr/>
      </w:pPr>
      <w:r>
        <w:rPr/>
        <w:t>Za wybranych uważa się kandydatów, którzy uzyskali największą liczbę ważnie oddanych głosów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Arial"/>
        </w:rPr>
        <w:t>Głosowanie polega na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>1)</w:t>
        <w:tab/>
        <w:t xml:space="preserve">  w przypadku wyboru Sołtysa - pozostawieniu nie skreślonego jednego kandydata,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</w:rPr>
      </w:pPr>
      <w:r>
        <w:rPr>
          <w:rFonts w:cs="Arial"/>
        </w:rPr>
        <w:t>2)  w przypadku wyboru Rady Sołeckiej - pozostawieniu maksymalnie czterech nie skreślonych kandydatów na członków Rady Sołeckiej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Arial"/>
        </w:rPr>
        <w:t>Nieważne są głosy na kartach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1)</w:t>
        <w:tab/>
        <w:t>całkowicie przedartych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2)</w:t>
        <w:tab/>
        <w:t>bez pieczęci Urzędu Miejskiego w Ustrzykach Dolnych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3)</w:t>
        <w:tab/>
        <w:t>na których pozostawiono więcej niż jedno nazwisko kandydata lub skreślono nazwiska wszystkich kandydatów - w przypadku wyboru Sołtysa,</w:t>
      </w:r>
    </w:p>
    <w:p>
      <w:pPr>
        <w:pStyle w:val="Normal"/>
        <w:rPr>
          <w:b/>
          <w:b/>
        </w:rPr>
      </w:pPr>
      <w:r>
        <w:rPr>
          <w:rFonts w:cs="Times New Roman"/>
        </w:rPr>
        <w:t xml:space="preserve"> </w:t>
      </w:r>
      <w:r>
        <w:rPr>
          <w:rFonts w:cs="Arial"/>
        </w:rPr>
        <w:t>4)  na których pozostawiono więcej nie skreślonych nazwisk kandydatów niż wynosi liczba członków Rady Sołeckiej lub skreślono nazwiska wszystkich kandydatów - w przypadku wyboru Rady Sołeckiej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sprawach nienormowanych w niniejszym statucie decyzje podejmuje zebranie wiejski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cs="Arial"/>
          <w:b/>
        </w:rPr>
        <w:t>1.</w:t>
      </w:r>
      <w:r>
        <w:rPr>
          <w:rFonts w:cs="Arial"/>
        </w:rPr>
        <w:t xml:space="preserve"> Sołtys i Rada Sołecka są bezpośrednio odpowiedzialni przed mieszkańcami sołectwa </w:t>
        <w:br/>
        <w:t xml:space="preserve">     i mogą być przez mieszkańców sołectwa uprawnionych do głosowania odwołani przed    </w:t>
        <w:br/>
        <w:t xml:space="preserve">    upływem kadencji jeżeli nie wykonują swoich obowiązków, naruszają postanowienia </w:t>
        <w:br/>
        <w:t xml:space="preserve">    statutu sołectwa, uchwał zebrania wiejskiego lub dopuścili się czynu dyskwalifikującego </w:t>
        <w:br/>
        <w:t xml:space="preserve">    ich w opinii środowiska.</w:t>
      </w:r>
    </w:p>
    <w:p>
      <w:pPr>
        <w:pStyle w:val="Normal"/>
        <w:jc w:val="both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 Wniosek o odwołanie Sołtysa lub członka Rady Sołeckiej z przyczyn, o których mowa </w:t>
        <w:br/>
        <w:t xml:space="preserve">    w ust. 1 mogą złożyć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1)</w:t>
        <w:tab/>
        <w:t>co najmniej 1/10 uprawnionych do głosowania mieszkańców sołectw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2)</w:t>
        <w:tab/>
        <w:t>Rada Sołeck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/>
        </w:rPr>
        <w:tab/>
        <w:t>3)</w:t>
        <w:tab/>
        <w:t>Burmistrz.</w:t>
      </w:r>
    </w:p>
    <w:p>
      <w:pPr>
        <w:pStyle w:val="Normal"/>
        <w:jc w:val="both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 Wniosek, o którym mowa w ust. 2 zawierający uzasadnienie oraz podpisy osób </w:t>
        <w:br/>
        <w:t xml:space="preserve">    uprawnionych kierowany jest do Burmistrza.</w:t>
      </w:r>
    </w:p>
    <w:p>
      <w:pPr>
        <w:pStyle w:val="Normal"/>
        <w:jc w:val="both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 Zebranie mieszkańców, na którym przedstawiony zostanie wniosek, o którym mowa w ust. </w:t>
        <w:br/>
        <w:t xml:space="preserve">    2 i 3 zwołuje Burmistrz w terminie 14 dni od daty wpływu wniosku.</w:t>
      </w:r>
    </w:p>
    <w:p>
      <w:pPr>
        <w:pStyle w:val="Normal"/>
        <w:jc w:val="both"/>
        <w:rPr/>
      </w:pPr>
      <w:r>
        <w:rPr>
          <w:rFonts w:cs="Arial"/>
          <w:b/>
        </w:rPr>
        <w:t>5.</w:t>
      </w:r>
      <w:r>
        <w:rPr>
          <w:rFonts w:cs="Arial"/>
        </w:rPr>
        <w:t xml:space="preserve"> Głosowanie nad odwołaniem z zajmowanych funkcji może nastąpić po wysłuchaniu </w:t>
        <w:br/>
        <w:t xml:space="preserve">    zainteresowanych jeżeli wyrażą wolę do złożenia stosownego wyjaśnienia.</w:t>
      </w:r>
    </w:p>
    <w:p>
      <w:pPr>
        <w:pStyle w:val="Normal"/>
        <w:jc w:val="both"/>
        <w:rPr/>
      </w:pPr>
      <w:r>
        <w:rPr>
          <w:rFonts w:cs="Arial"/>
          <w:b/>
        </w:rPr>
        <w:t>6.</w:t>
      </w:r>
      <w:r>
        <w:rPr>
          <w:rFonts w:cs="Arial"/>
        </w:rPr>
        <w:t xml:space="preserve"> Odwołanie nie może nastąpić zaocznie, chyba że osoba której wniosek dotyczy została </w:t>
        <w:br/>
        <w:t xml:space="preserve">    prawidłowo zawiadomiona i nie stawiła się na zebranie.</w:t>
      </w:r>
    </w:p>
    <w:p>
      <w:pPr>
        <w:pStyle w:val="Normal"/>
        <w:rPr/>
      </w:pPr>
      <w:r>
        <w:rPr>
          <w:rFonts w:cs="Arial"/>
          <w:b/>
        </w:rPr>
        <w:t>7.</w:t>
      </w:r>
      <w:r>
        <w:rPr>
          <w:rFonts w:cs="Arial"/>
        </w:rPr>
        <w:t xml:space="preserve"> Burmistrz może zawiesić w czynnościach Sołtysa, który nie wywiązuje się ze swoich </w:t>
        <w:br/>
        <w:t xml:space="preserve">    obowiązków lub dopuścił się przestępstwa i wystąpić do Rady Miejskiej o jego odwołanie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Wybory uzupełniające odbywają się według zasad określonych w §23 do §35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Rozdział V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ospodarka mieniem komunalnym i gospodarka finansowa Sołectw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9</w:t>
      </w:r>
    </w:p>
    <w:p>
      <w:pPr>
        <w:pStyle w:val="Normal"/>
        <w:spacing w:before="240" w:after="0"/>
        <w:jc w:val="both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 Sołectwo nie posiada własnego mienia, ale może otrzymać w użyczenie mienie gminne, na  </w:t>
        <w:br/>
        <w:t xml:space="preserve">    podstawie zarządzenia Burmistrza lub uchwały Rady Miejskiej, zgodnie z obowiązującymi </w:t>
        <w:br/>
        <w:t xml:space="preserve">    przepisami.</w:t>
      </w:r>
    </w:p>
    <w:p>
      <w:pPr>
        <w:pStyle w:val="Normal"/>
        <w:jc w:val="both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 Zbycie przez Gminę mienia komunalnego oddanego Sołectwu w użyczenie wymaga   </w:t>
        <w:br/>
        <w:t xml:space="preserve">    uprzedniej opinii zebrania wiejskiego w formie uchwały.</w:t>
      </w:r>
    </w:p>
    <w:p>
      <w:pPr>
        <w:pStyle w:val="Normal"/>
        <w:jc w:val="both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 Dochody z tytułu korzystania z mienia komunalnego stanowią dochody budżetu Gminy.  </w:t>
        <w:br/>
        <w:t xml:space="preserve">    Budżet Gminy pokrywa wydatki związane z utrzymaniem mienia komunalnego  </w:t>
        <w:br/>
        <w:t xml:space="preserve">    powierzonego Sołectwu.</w:t>
      </w:r>
    </w:p>
    <w:p>
      <w:pPr>
        <w:pStyle w:val="Normal"/>
        <w:jc w:val="both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 Zarząd powierzonym mieniem gminnym sprawuje Sołtys, przy stałej współpracy </w:t>
        <w:br/>
        <w:t xml:space="preserve">    z Burmistrzem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Sołectwo nie tworzy własnego budżetu, a gospodarka finansowa sołectwa prowadzona jest </w:t>
        <w:br/>
        <w:t>w ramach budżetu Gminy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Środki finansowe z funduszu sołeckiego przeznacza się na realizację przedsięwzięć określonych we wniosku Sołectwa, składanego zgodnie z ustawą z dnia 20 lutego 2009 r. </w:t>
        <w:br/>
        <w:t>o funduszu sołeckim (Dz.U. Nr 52, poz. 420 z późn. zm.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zdział V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dzór nad działalnością sołectw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Nadzór nad działalnością sołectwa sprawowany jest na podstawie kryteriów zgodności </w:t>
        <w:br/>
        <w:t xml:space="preserve">    z prawem, celowości, rzetelności i gospodarności.</w:t>
      </w:r>
    </w:p>
    <w:p>
      <w:pPr>
        <w:pStyle w:val="TextBody"/>
        <w:rPr/>
      </w:pPr>
      <w:r>
        <w:rPr>
          <w:b/>
        </w:rPr>
        <w:t>2.</w:t>
      </w:r>
      <w:r>
        <w:rPr/>
        <w:t xml:space="preserve"> Organami nadzoru nad działalnością sołectwa są: Rada Miejska, Komisja Rewizyjna Rady   </w:t>
        <w:br/>
        <w:t xml:space="preserve">    Miejskiej, Burmistrz , a w sprawach finansowych – Skarbnik Gminy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Organy nadzoru mają prawo żądania niezbędnych informacji, danych i wyjaśnień  </w:t>
        <w:br/>
        <w:t xml:space="preserve">    dotyczących funkcjonowania sołectwa, dokonywania wizytacji oraz uczestniczenia </w:t>
        <w:br/>
        <w:t xml:space="preserve">    w posiedzeniach  organów sołectwa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Do dokonywania czynności, o jakich mowa w ust. 3  organy nadzoru mogą delegować </w:t>
        <w:br/>
        <w:t xml:space="preserve">    swoich przedstawicieli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Uchwała Zebrania Wiejskiego sprzeczna z prawem jest nieważna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O nieważności uchwały w całości lub w części orzeka Burmistrz.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Burmistrz może wstrzymać realizację uchwały Zebrania Wiejskiego nie odpowiadającą </w:t>
        <w:br/>
        <w:t xml:space="preserve">     wymogom celowości, gospodarności lub rzetelności i żądać ponownego rozpatrzenia </w:t>
        <w:br/>
        <w:t xml:space="preserve">     sprawy stanowiącej przedmiot uchwały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zdział VI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anowienia końcow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 utworzeniu, połączeniu, podziale i znoszeniu, a także ustaleniu granic, nazwy i siedziby władz sołectwa decyduje Rada Miejska w drodze odrębnej uchwał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Zmiany Statutu dokonuje Rada Miejska w drodze uchwał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Statut wchodzi w życie po upływie 14 dni od dnia ogłoszenia w Dzienniku Urzędowym Województwa Podkarpackiego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ind w:firstLine="431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240" w:after="0"/>
        <w:ind w:firstLine="431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240" w:after="0"/>
        <w:ind w:firstLine="431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32:00Z</dcterms:created>
  <dc:creator>Beata</dc:creator>
  <dc:description/>
  <cp:keywords/>
  <dc:language>en-US</dc:language>
  <cp:lastModifiedBy>UM Ustrzyki Dolne</cp:lastModifiedBy>
  <dcterms:modified xsi:type="dcterms:W3CDTF">2011-09-21T07:32:00Z</dcterms:modified>
  <cp:revision>2</cp:revision>
  <dc:subject/>
  <dc:title>Załącznik Nr 1</dc:title>
</cp:coreProperties>
</file>